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dFV0rTjymUzLZgR9suZ+C4PnmG/dQ5NWXHtH3l7vD+dSgT/s5KGu7ARGmobkMsLrxDvCax
Qt+9+ZF6AkqsrtxydH8Fj2iBBkK4ocWE4puCY+MBx5E3DlsI5ens0gh9gU+NsMPei80rMOzZ
Yj+8B8dLsfGXbe0Nfd+m2vcqer8DjpAYPMPMHXnnH17+3xwA2QPjxZzFLWYtQEBIYjp3HZ53
NP5iBGCrqU/YRy5767</vt:lpwstr>
  </property>
  <property fmtid="{D5CDD505-2E9C-101B-9397-08002B2CF9AE}" pid="3" name="_2015_ms_pID_7253431">
    <vt:lpwstr>RzzP2S12GD0enahw/AYqVUK8qvZ1/TJPTmT6jkBbh3O9exUWHzzzkf
9IZPZ1+1u7MyiIlmuFDNqsz4GCbq5M09dbG+5juOmOPpKkKkGMGPZ8bBVO6t5bp1lZACgtiD
5m246lLfye5RngEyMLnjQWZYoumSdZbBZCa188JXRpTw8Zy+kfkh05k6+d3AqEDPWQZRGj5S
K2IpmKe1DbJit2fW0QaXhVms2/zfHWxoXomc</vt:lpwstr>
  </property>
  <property fmtid="{D5CDD505-2E9C-101B-9397-08002B2CF9AE}" pid="4" name="_2015_ms_pID_7253431_00">
    <vt:lpwstr>_2015_ms_pID_7253431</vt:lpwstr>
  </property>
  <property fmtid="{D5CDD505-2E9C-101B-9397-08002B2CF9AE}" pid="5" name="_2015_ms_pID_7253432">
    <vt:lpwstr>FZ9o2cDEPfg/F/p7SFOwGqMsFOQTnDr3iCN/
PGganYXhPzTejoeqn5cRJJpXi7flNsbk7qXQyHcwCYIwkJRde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